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 xml:space="preserve"> </w:t>
      </w:r>
    </w:p>
    <w:p>
      <w:pPr>
        <w:pStyle w:val="Normal"/>
        <w:jc w:val="right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B</w:t>
      </w:r>
    </w:p>
    <w:p>
      <w:pPr>
        <w:pStyle w:val="Normal"/>
        <w:jc w:val="right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对政协盂县第十届委员会第五次会议第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>81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郑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您提出的关于《统筹建立县域医疗养老共同体的建议》的提案收悉，现答复如下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当前老年群体面临养老压力问题确实存在。截至目前，我县城乡形成了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养老机构（其中乡镇敬老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农村民办养老机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、社区养老服务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）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老年人日间照料中心为主体的养老服务体系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社区幸福食堂，服务半径基本可以覆盖全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乡镇和城镇社区办事处，可基本满足全县养老服务需求，不存在养老院数量急剧下降的情况。统筹建立县域养老共同体十分必要。下一步将做好以下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一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加快推进县级公办养老机构社会福利中心（老年颐养中心）项目实施，中心主要收住</w:t>
      </w:r>
      <w:r>
        <w:rPr>
          <w:rFonts w:ascii="仿宋" w:hAnsi="仿宋" w:cs="仿宋" w:eastAsia="仿宋"/>
          <w:sz w:val="32"/>
          <w:szCs w:val="32"/>
          <w:lang w:eastAsia="zh-CN"/>
        </w:rPr>
        <w:t>失能失智人员集中照护，提供医疗救治、长期照护、康复训练一体化服务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底完工并投入运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、探索推进乡镇敬老院管理体制改革，改为由县民政局直管，建立“一个中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分院”的管理模式，规范财务、人事、安全运营等各项管理制度，全面提升养老服务质量。同时，探索由乡镇敬老院承接日间照料中心的用餐和娱乐活动服务，通过乡镇敬老院带动盘活日间照料中心运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三、积极争取资金开展适老化改造。聚焦分散供养特困老人和低保高龄、失能人群，开展家庭适老化改造，对老年人家庭生活环境和设施进行适老化改造，配备部分老年人智能家居用品，帮助老年人更好进行健康管理，改善老年人生活环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四、持续推动医养深度融合。加强乡镇敬老院、日间照料中心与乡镇卫生院、村卫生室的协作，开展定期诊疗与绿色转诊等服务。同时，下一步依托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阳泉市智慧养老服务平台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规划建设高端智慧康养社区，整合康养、医疗、养老功能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为居家养老人提供紧急呼叫及智慧化健康管理服务，常态化、动态化掌握老年人生命体征、行为活动状况等健康情况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满足个性化养老需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五、发展老年文化与教育服务。持续社区食堂建设，逐步实现城市社区幸福食堂全覆盖，充分满足老年人用餐服务。近年来各养老机构、老年人日间照料中心重视老年人精神活动，均建设娱乐活动室、图书阅览室、健身室，不断丰富老年人的精神娱乐活动，真正实现老年人“老有所养，老有所乐”。充分利用重阳节等各种节假日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，养老机构开展丰富多彩的爱老敬老文艺表演等宣传活动，充分弘扬爱老敬老的优良传统和社会风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0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盂县民政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0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年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月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580" w:before="100" w:after="0"/>
      <w:ind w:firstLine="420"/>
    </w:pPr>
    <w:rPr>
      <w:rFonts w:ascii="仿宋_GB2312" w:hAnsi="仿宋_GB2312" w:eastAsia="宋体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next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正文文本缩进1"/>
    <w:basedOn w:val="Normal"/>
    <w:qFormat/>
    <w:pPr>
      <w:ind w:left="200" w:hanging="0"/>
    </w:pPr>
    <w:rPr/>
  </w:style>
  <w:style w:type="paragraph" w:styleId="21">
    <w:name w:val="正文首行缩进 21"/>
    <w:basedOn w:val="1"/>
    <w:next w:val="Style15"/>
    <w:qFormat/>
    <w:pPr>
      <w:ind w:left="200"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2:08:24Z</dcterms:created>
  <dc:creator>Administrator</dc:creator>
  <dc:description/>
  <dc:language>en-US</dc:language>
  <cp:lastModifiedBy>哈哈哈哈哈</cp:lastModifiedBy>
  <dcterms:modified xsi:type="dcterms:W3CDTF">2025-11-27T08:3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03488F92194CEA89F00E11B4225C47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</Properties>
</file>